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06445363"/>
            <w:bookmarkStart w:id="1" w:name="__Fieldmark__0_410644536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06445363"/>
            <w:bookmarkStart w:id="3" w:name="__Fieldmark__1_410644536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106445363"/>
            <w:bookmarkStart w:id="5" w:name="__Fieldmark__2_410644536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106445363"/>
            <w:bookmarkStart w:id="7" w:name="__Fieldmark__3_410644536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06445363"/>
            <w:bookmarkStart w:id="9" w:name="__Fieldmark__4_410644536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4106445363"/>
            <w:bookmarkStart w:id="11" w:name="__Fieldmark__5_4106445363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06445363"/>
            <w:bookmarkStart w:id="13" w:name="__Fieldmark__6_410644536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4106445363"/>
            <w:bookmarkStart w:id="16" w:name="__Fieldmark__7_4106445363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106445363"/>
            <w:bookmarkStart w:id="18" w:name="__Fieldmark__8_4106445363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106445363"/>
            <w:bookmarkStart w:id="20" w:name="__Fieldmark__9_4106445363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06445363"/>
            <w:bookmarkStart w:id="22" w:name="__Fieldmark__10_410644536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06445363"/>
            <w:bookmarkStart w:id="25" w:name="__Fieldmark__11_410644536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4106445363"/>
            <w:bookmarkStart w:id="27" w:name="__Fieldmark__12_410644536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4106445363"/>
            <w:bookmarkStart w:id="29" w:name="__Fieldmark__13_410644536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06445363"/>
            <w:bookmarkStart w:id="31" w:name="__Fieldmark__14_410644536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06445363"/>
            <w:bookmarkStart w:id="33" w:name="__Fieldmark__15_410644536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06445363"/>
            <w:bookmarkStart w:id="35" w:name="__Fieldmark__16_410644536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4106445363"/>
            <w:bookmarkStart w:id="37" w:name="__Fieldmark__17_4106445363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06445363"/>
            <w:bookmarkStart w:id="39" w:name="__Fieldmark__18_410644536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4106445363"/>
            <w:bookmarkStart w:id="41" w:name="__Fieldmark__19_410644536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06445363"/>
            <w:bookmarkStart w:id="43" w:name="__Fieldmark__20_410644536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4106445363"/>
            <w:bookmarkStart w:id="45" w:name="__Fieldmark__21_4106445363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4106445363"/>
            <w:bookmarkStart w:id="47" w:name="__Fieldmark__22_4106445363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4106445363"/>
            <w:bookmarkStart w:id="49" w:name="__Fieldmark__23_410644536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4106445363"/>
            <w:bookmarkStart w:id="51" w:name="__Fieldmark__24_4106445363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4106445363"/>
            <w:bookmarkStart w:id="54" w:name="__Fieldmark__25_410644536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4106445363"/>
            <w:bookmarkStart w:id="57" w:name="__Fieldmark__26_4106445363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106445363"/>
            <w:bookmarkStart w:id="59" w:name="__Fieldmark__27_410644536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106445363"/>
            <w:bookmarkStart w:id="62" w:name="__Fieldmark__28_4106445363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4106445363"/>
            <w:bookmarkStart w:id="64" w:name="__Fieldmark__29_4106445363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4106445363"/>
            <w:bookmarkStart w:id="67" w:name="__Fieldmark__30_4106445363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4106445363"/>
            <w:bookmarkStart w:id="69" w:name="__Fieldmark__31_4106445363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106445363"/>
            <w:bookmarkStart w:id="72" w:name="__Fieldmark__32_410644536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4106445363"/>
            <w:bookmarkStart w:id="75" w:name="__Fieldmark__33_4106445363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06445363"/>
            <w:bookmarkStart w:id="77" w:name="__Fieldmark__34_4106445363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06445363"/>
            <w:bookmarkStart w:id="79" w:name="__Fieldmark__35_410644536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106445363"/>
            <w:bookmarkStart w:id="81" w:name="__Fieldmark__36_410644536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06445363"/>
            <w:bookmarkStart w:id="83" w:name="__Fieldmark__37_410644536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06445363"/>
            <w:bookmarkStart w:id="85" w:name="__Fieldmark__38_410644536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